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icParagraph"/>
        <w:spacing w:lineRule="auto" w:line="240" w:before="0" w:after="113"/>
        <w:jc w:val="center"/>
        <w:rPr>
          <w:rFonts w:ascii="Arial" w:hAnsi="Arial" w:cs="Arial"/>
          <w:b/>
          <w:b/>
          <w:bCs/>
          <w:color w:val="00000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7985</wp:posOffset>
            </wp:positionH>
            <wp:positionV relativeFrom="page">
              <wp:posOffset>63627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5"/>
      </w:tblGrid>
      <w:tr>
        <w:trPr>
          <w:trHeight w:val="1531" w:hRule="atLeast"/>
        </w:trPr>
        <w:tc>
          <w:tcPr>
            <w:tcW w:w="4395" w:type="dxa"/>
            <w:tcBorders/>
          </w:tcPr>
          <w:p>
            <w:pPr>
              <w:pStyle w:val="Normal"/>
              <w:spacing w:before="57" w:after="0"/>
              <w:ind w:right="227" w:hanging="0"/>
              <w:jc w:val="right"/>
              <w:rPr>
                <w:rFonts w:ascii="Arial" w:hAnsi="Arial" w:eastAsia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before="57" w:after="0"/>
              <w:ind w:right="227" w:hanging="0"/>
              <w:jc w:val="right"/>
              <w:rPr>
                <w:rFonts w:ascii="Arial" w:hAnsi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  <w:t>Iktatószám: HIV/520-7/2020.</w:t>
            </w:r>
          </w:p>
          <w:p>
            <w:pPr>
              <w:pStyle w:val="Normal"/>
              <w:spacing w:before="57" w:after="0"/>
              <w:ind w:right="227" w:hanging="0"/>
              <w:jc w:val="center"/>
              <w:rPr/>
            </w:pPr>
            <w:r>
              <w:rPr>
                <w:rFonts w:eastAsia="Arial" w:cs="Arial" w:ascii="Arial" w:hAnsi="Arial"/>
                <w:color w:val="808080"/>
                <w:spacing w:val="6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  <w:t>Napirend sorszáma:</w:t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Arial" w:hAnsi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LŐTERJESZTÉS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Hévíz Város Önkormányzat Képviselő-testülete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2020. február 27-ei rendes nyilvános ülésére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Tárgy:</w:t>
      </w:r>
      <w:r>
        <w:rPr>
          <w:rFonts w:eastAsia="Calibri" w:cs="Arial" w:ascii="Arial" w:hAnsi="Arial"/>
          <w:lang w:eastAsia="en-US"/>
        </w:rPr>
        <w:t xml:space="preserve"> </w:t>
        <w:tab/>
        <w:t xml:space="preserve"> Tájékoztató a Polgárőr Egyesület Alsópáhok 2019. évi tevékenységéről</w:t>
      </w:r>
      <w:r>
        <w:rPr>
          <w:rFonts w:eastAsia="Calibri" w:cs="Arial" w:ascii="Arial" w:hAnsi="Arial"/>
          <w:b/>
          <w:lang w:eastAsia="en-US"/>
        </w:rPr>
        <w:t xml:space="preserve">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Az előterjesztő:</w:t>
      </w:r>
      <w:r>
        <w:rPr>
          <w:rFonts w:eastAsia="Calibri" w:cs="Arial" w:ascii="Arial" w:hAnsi="Arial"/>
          <w:lang w:eastAsia="en-US"/>
        </w:rPr>
        <w:t xml:space="preserve"> </w:t>
        <w:tab/>
        <w:t>Papp Gábor polgármester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Készítette:</w:t>
      </w:r>
      <w:r>
        <w:rPr>
          <w:rFonts w:eastAsia="Calibri" w:cs="Arial" w:ascii="Arial" w:hAnsi="Arial"/>
          <w:lang w:eastAsia="en-US"/>
        </w:rPr>
        <w:t xml:space="preserve"> </w:t>
        <w:tab/>
        <w:tab/>
        <w:t>Urbán Zoltán elnö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Megtárgyalta:</w:t>
      </w:r>
      <w:r>
        <w:rPr>
          <w:rFonts w:eastAsia="Calibri" w:cs="Arial" w:ascii="Arial" w:hAnsi="Arial"/>
          <w:lang w:eastAsia="en-US"/>
        </w:rPr>
        <w:t xml:space="preserve"> </w:t>
        <w:tab/>
        <w:t>Pénzügyi, Turisztikai és Városfejlesztési Bizottság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Törvényességi szempontból ellenőrizte:</w:t>
      </w:r>
      <w:r>
        <w:rPr>
          <w:rFonts w:eastAsia="Calibri" w:cs="Arial" w:ascii="Arial" w:hAnsi="Arial"/>
          <w:lang w:eastAsia="en-US"/>
        </w:rPr>
        <w:t xml:space="preserve"> </w:t>
        <w:tab/>
        <w:t>dr. Tüske Róbert jegyző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Papp Gábor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Old English Text MT" w:hAnsi="Old English Text MT" w:eastAsia="Calibri" w:cs="Old English Text MT"/>
          <w:sz w:val="20"/>
          <w:szCs w:val="20"/>
          <w:lang w:eastAsia="en-US"/>
        </w:rPr>
      </w:pPr>
      <w:r>
        <w:rPr>
          <w:rFonts w:eastAsia="Calibri" w:cs="Old English Text MT" w:ascii="Old English Text MT" w:hAnsi="Old English Text MT"/>
          <w:sz w:val="20"/>
          <w:szCs w:val="20"/>
          <w:lang w:eastAsia="en-US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Old English Text MT" w:ascii="Old English Text MT" w:hAnsi="Old English Text MT"/>
          <w:sz w:val="20"/>
          <w:szCs w:val="20"/>
        </w:rPr>
        <w:t>Polgár</w:t>
      </w:r>
      <w:r>
        <w:rPr>
          <w:rFonts w:cs="Calibri" w:ascii="Calibri" w:hAnsi="Calibri"/>
          <w:sz w:val="20"/>
          <w:szCs w:val="20"/>
        </w:rPr>
        <w:t>ő</w:t>
      </w:r>
      <w:r>
        <w:rPr>
          <w:rFonts w:cs="Old English Text MT" w:ascii="Old English Text MT" w:hAnsi="Old English Text MT"/>
          <w:sz w:val="20"/>
          <w:szCs w:val="20"/>
        </w:rPr>
        <w:t>r Egyesület Alsópáhok</w:t>
      </w:r>
    </w:p>
    <w:p>
      <w:pPr>
        <w:pStyle w:val="Normal"/>
        <w:rPr/>
      </w:pPr>
      <w:r>
        <w:rPr>
          <w:rFonts w:cs="Old English Text MT" w:ascii="Old English Text MT" w:hAnsi="Old English Text MT"/>
          <w:sz w:val="20"/>
          <w:szCs w:val="20"/>
        </w:rPr>
        <w:t>8394 Alsópáhok. F</w:t>
      </w:r>
      <w:r>
        <w:rPr>
          <w:rFonts w:cs="Cambria" w:ascii="Cambria" w:hAnsi="Cambria"/>
          <w:sz w:val="20"/>
          <w:szCs w:val="20"/>
        </w:rPr>
        <w:t>ő</w:t>
      </w:r>
      <w:r>
        <w:rPr>
          <w:rFonts w:cs="Old English Text MT" w:ascii="Old English Text MT" w:hAnsi="Old English Text MT"/>
          <w:sz w:val="20"/>
          <w:szCs w:val="20"/>
        </w:rPr>
        <w:t xml:space="preserve"> út 65.</w:t>
      </w:r>
    </w:p>
    <w:p>
      <w:pPr>
        <w:pStyle w:val="Normal"/>
        <w:rPr>
          <w:rFonts w:ascii="Old English Text MT" w:hAnsi="Old English Text MT" w:cs="Old English Text MT"/>
          <w:color w:val="000000"/>
          <w:sz w:val="20"/>
          <w:szCs w:val="20"/>
          <w:lang w:val="zxx" w:eastAsia="zxx" w:bidi="zxx"/>
        </w:rPr>
      </w:pPr>
      <w:hyperlink r:id="rId3">
        <w:r>
          <w:rPr>
            <w:rStyle w:val="InternetLink"/>
            <w:rFonts w:cs="Old English Text MT" w:ascii="Old English Text MT" w:hAnsi="Old English Text MT"/>
            <w:color w:val="000080"/>
            <w:sz w:val="20"/>
            <w:szCs w:val="20"/>
            <w:u w:val="single"/>
            <w:lang w:val="zxx" w:eastAsia="zxx" w:bidi="zxx"/>
          </w:rPr>
          <w:t>pahokpolgaror@gmail.com</w:t>
        </w:r>
      </w:hyperlink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color w:val="000000"/>
          <w:sz w:val="20"/>
          <w:szCs w:val="20"/>
          <w:lang w:val="zxx" w:eastAsia="zxx" w:bidi="zxx"/>
        </w:rPr>
        <w:t>Elnök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20"/>
          <w:szCs w:val="20"/>
        </w:rPr>
        <w:t>30/5289-458.</w:t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Tájékoztató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</w:t>
      </w:r>
      <w:r>
        <w:rPr>
          <w:rFonts w:cs="Old English Text MT" w:ascii="Old English Text MT" w:hAnsi="Old English Text MT"/>
          <w:sz w:val="40"/>
          <w:szCs w:val="40"/>
        </w:rPr>
        <w:t>Polgár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>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</w:t>
      </w:r>
      <w:r>
        <w:rPr>
          <w:rFonts w:cs="Old English Text MT" w:ascii="Old English Text MT" w:hAnsi="Old English Text MT"/>
          <w:sz w:val="40"/>
          <w:szCs w:val="40"/>
        </w:rPr>
        <w:t>2019 Január 01-t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>l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</w:t>
      </w:r>
      <w:r>
        <w:rPr>
          <w:rFonts w:cs="Old English Text MT" w:ascii="Old English Text MT" w:hAnsi="Old English Text MT"/>
          <w:sz w:val="40"/>
          <w:szCs w:val="40"/>
        </w:rPr>
        <w:t>2019 December 31- ig.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>terjed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 xml:space="preserve"> id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 xml:space="preserve">szakban végzet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</w:t>
      </w:r>
      <w:r>
        <w:rPr>
          <w:rFonts w:cs="Old English Text MT" w:ascii="Old English Text MT" w:hAnsi="Old English Text MT"/>
          <w:sz w:val="40"/>
          <w:szCs w:val="40"/>
        </w:rPr>
        <w:t>tevékenységér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>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</w:t>
      </w:r>
      <w:r>
        <w:rPr>
          <w:rFonts w:cs="Old English Text MT" w:ascii="Old English Text MT" w:hAnsi="Old English Text MT"/>
          <w:sz w:val="40"/>
          <w:szCs w:val="40"/>
        </w:rPr>
        <w:t>Készítette: Urbán Zoltán.</w:t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>Polgár</w:t>
      </w:r>
      <w:r>
        <w:rPr>
          <w:rFonts w:cs="Cambria" w:ascii="Cambria" w:hAnsi="Cambria"/>
          <w:sz w:val="40"/>
          <w:szCs w:val="40"/>
        </w:rPr>
        <w:t>ő</w:t>
      </w:r>
      <w:r>
        <w:rPr>
          <w:rFonts w:cs="Old English Text MT" w:ascii="Old English Text MT" w:hAnsi="Old English Text MT"/>
          <w:sz w:val="40"/>
          <w:szCs w:val="40"/>
        </w:rPr>
        <w:t>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Elnöke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 Polgárőr Egyesület Alsópáhok (továbbiakban Egyesület) a munkáját 2019 évben is az Alapszabályában, valamint az Országos Polgárőr Szövetség, illetve a Zala Megyei Polgárőr Szövetség alapszabályaiban meghatározottak és a Zala Megyei Rendőr-főkapitánysággal kötött együttműködési megállapodás alapján az abban foglaltak szerint, illetve Hévíz város és Alsópáhok Község Önkormányzataival kötött együttműködési megállapodás alapján végezte. </w:t>
      </w:r>
    </w:p>
    <w:p>
      <w:pPr>
        <w:pStyle w:val="Normal"/>
        <w:rPr/>
      </w:pPr>
      <w:r>
        <w:rPr>
          <w:b/>
          <w:bCs/>
        </w:rPr>
        <w:t xml:space="preserve">Január </w:t>
      </w:r>
      <w:r>
        <w:rPr/>
        <w:t xml:space="preserve">hónapban bűnmegelőzési járőrszolgálatot teljesítettünk ez alatt 9 alkalommal voltunk közös szolgálatban a hévízi őrs tagjaival. </w:t>
      </w:r>
      <w:r>
        <w:rPr>
          <w:b/>
          <w:bCs/>
        </w:rPr>
        <w:t xml:space="preserve">Február </w:t>
      </w:r>
      <w:r>
        <w:rPr/>
        <w:t xml:space="preserve">hónapban szintén bűnmegelőzési járőrszolgálatot végeztünk ezalatt 6 alkalommal voltunk közös szolgálatban a hévízi őrs tagjaival. 16-án 1 fő polgárőr teljesített közös szolgálatot Györei Zsolt körzeti megbízottal 13-18 óráig. </w:t>
      </w:r>
      <w:r>
        <w:rPr>
          <w:b/>
          <w:bCs/>
        </w:rPr>
        <w:t>Március</w:t>
      </w:r>
      <w:r>
        <w:rPr/>
        <w:t xml:space="preserve"> 09-én Alsópáhokon tartott rendezvény alatt láttunk el szolgálatot. 14-én Alsópáhokon tartott ünnepi megemlékezés zavartalanságát biztosítottuk közösen a hévízi őrs tagjaival. 15-én Hévízen az ünnepi megemlékezés alatt végeztünk útzárást és vigyáztuk a rendet közösen a hévízi őrs tagjaival. Hévízen a hónap folyamán az aktuális városrészen a lomtalanítási területeken végeztünk járőrszolgálatokat és az ott megfordult járművek rendszámait felírtuk és átadtuk a rendőrségnek. 31-én 1 fő polgárőr látott el közös szolgálatot Györei Zsolt körzeti megbízottal 06-18 óráig. </w:t>
      </w:r>
      <w:r>
        <w:rPr>
          <w:b/>
          <w:bCs/>
        </w:rPr>
        <w:t>Április</w:t>
      </w:r>
      <w:r>
        <w:rPr/>
        <w:t xml:space="preserve"> 06-án és 07-én Alsópáhokon lomtalanítás volt ezért mind két napon 07-20 óráig járőrszolgálatot láttunk el közösen a hévízi őrs tagjaival. Az itt megfordult járművek rendszámait felírtuk és átadtuk a redőrségnek. </w:t>
      </w:r>
    </w:p>
    <w:p>
      <w:pPr>
        <w:pStyle w:val="Normal"/>
        <w:rPr/>
      </w:pPr>
      <w:r>
        <w:rPr/>
        <w:t xml:space="preserve">A szolgálat alatt a rendőrség 24 előállítást foganasított amiből 5 előállításnál mi is segédkeztünk. </w:t>
      </w:r>
      <w:r>
        <w:rPr>
          <w:b/>
          <w:bCs/>
        </w:rPr>
        <w:t>Május</w:t>
      </w:r>
      <w:r>
        <w:rPr/>
        <w:t xml:space="preserve"> 01-én Hévízen a városnap alkalmából tartott ünnepség alatt végeztünk útzárást és vigyáztuk az ünnepség zavartalanságát közösen a hévízi őrs tagjaival. Délután a „Boldog Békeidők” fevonulás alatt voltunk közösen szolgálatban a hévízi őrs tagjaival. 05-én hévízen haladt át a „Koraszülöttekért” jótékonysági futó verseny amelynek útvonalát biztosítottuk közösen a hévízi őrs tagjaival. 08-án és 09-én 1-1 fő polgárőr Szabó András őrmesterrel látott el közös szolgálatot hévízen a nagyparkoló környékén segítve az autósokat a tájékozódásban mivel a Széchenyi utat lezárták egy kiemelt gyalogátkelő építése miatt. 14-én Alsópáhokról jelentették be egy idős ember eltűnését. A hévízi őrs tagjaival közösen kerestük a bácsit akit sértetlenül találtunk meg az erdőben. Az ijedségen kívül más baja nem esett. </w:t>
      </w:r>
    </w:p>
    <w:p>
      <w:pPr>
        <w:pStyle w:val="Normal"/>
        <w:rPr/>
      </w:pPr>
      <w:r>
        <w:rPr/>
        <w:t>19-én tartották a „Hévízi Futófesztivált” az útvonal biztosítását végeztük közösen a rendőrség tagjaival. A biztosításban 27 fő rendőr és 21 fő polgárőr tevékenykedett. 25-én Alsópáhokon tartotta éves népdal versenyét a „ KÓTA” polgárőreink a rendezvény alatt segítették a parkolást és őrizték a parkoló járműveket, illetve segítettek az eligazodásban.</w:t>
      </w:r>
    </w:p>
    <w:p>
      <w:pPr>
        <w:pStyle w:val="Normal"/>
        <w:rPr>
          <w:b/>
          <w:b/>
          <w:bCs/>
        </w:rPr>
      </w:pPr>
      <w:r>
        <w:rPr/>
        <w:t>29-én a Zalamegyei Polgárőr Szövetség Felügyelő Bizottsága végzett ellenőrzést az egyesületnél. Az ellenőrzés során a bizottsági tagok vizsgálták a keletkezett dokumentumok áttekintésével a gazdálkodás helyzetét. Hiányosságot és rendellenességet nem találtak. A gazdálkodás során keletkezett számlák és bizonylatok lefűzve és lekönyvelve voltak. Külön kiemelték, hogy mielőtt a számlák a könyvelőhöz kerülnek azokat az elnök az egyesület keretein belül működő FEB elnökének bemutatja aki  áttekinti azokat és ha mindent rendben talál kézjegyével látja a számlákat és bizonylatokat.</w:t>
      </w:r>
    </w:p>
    <w:p>
      <w:pPr>
        <w:pStyle w:val="Normal"/>
        <w:rPr/>
      </w:pPr>
      <w:r>
        <w:rPr>
          <w:b/>
          <w:bCs/>
        </w:rPr>
        <w:t>Június</w:t>
      </w:r>
      <w:r>
        <w:rPr/>
        <w:t xml:space="preserve"> 07-én Alsópoáhokon a „LORD” koncert alatt láttunk el szolgálatot. 08-án az”Alsópáhoki Nyárifesztivál” alatt adtunk szolgálatot, illetve éjszaka őriztük az értékeket.</w:t>
      </w:r>
    </w:p>
    <w:p>
      <w:pPr>
        <w:pStyle w:val="Normal"/>
        <w:rPr/>
      </w:pPr>
      <w:r>
        <w:rPr/>
        <w:t xml:space="preserve">09-én 3 fő polgárőr futás biztosításban vett részt Keszthelyen. 08-án a Deák téren tartott koncert alatt láttunk el szolgálatot közösen a hévízi őrs tagjaival. </w:t>
      </w:r>
      <w:r>
        <w:rPr>
          <w:b/>
          <w:bCs/>
        </w:rPr>
        <w:t>Július</w:t>
      </w:r>
      <w:r>
        <w:rPr/>
        <w:t xml:space="preserve"> 2-án Györei Zsolt körzeti megbízottal 1 fő polgárőr látott el közös szolgálatot 06-18 óráig. 07-én 3 fő polgárőr hévízen a Deák téren tartott koncert alatt látott el szolgálatot közösen a hévízi őrs tagjaival. 19-én 1 fő polgárőr az éjszakás járőrrel volt szolgálatban 18-24 óráig. </w:t>
      </w:r>
      <w:r>
        <w:rPr>
          <w:b/>
          <w:bCs/>
        </w:rPr>
        <w:t>Augusztusban</w:t>
      </w:r>
      <w:r>
        <w:rPr/>
        <w:t xml:space="preserve"> Hévízen a bornapokon láttunk el szolgálatokat. 19-én és 20-án a hévízi őrs tagjaival a Deák téren tartott koncertek alatt vigyáztuk a rendet.</w:t>
      </w:r>
      <w:r>
        <w:rPr>
          <w:b/>
          <w:bCs/>
        </w:rPr>
        <w:t xml:space="preserve"> </w:t>
      </w:r>
      <w:r>
        <w:rPr/>
        <w:t>20-án szintén a</w:t>
      </w:r>
      <w:r>
        <w:rPr>
          <w:b/>
          <w:bCs/>
        </w:rPr>
        <w:t xml:space="preserve"> </w:t>
      </w:r>
      <w:r>
        <w:rPr/>
        <w:t xml:space="preserve">rendőrség tagjaival közösen vigyáztuk az ünnepség zavartalan lebonyolítását. 31-én az Alsópáhoki iskola átadási ünnepség és az évnyitó alatt láttunk el szolgálatot segítve a parkolást és vigyáztunk az ott lévő járművekre. </w:t>
      </w:r>
      <w:r>
        <w:rPr>
          <w:b/>
          <w:bCs/>
        </w:rPr>
        <w:t>Szeptemberben</w:t>
      </w:r>
      <w:r>
        <w:rPr/>
        <w:t xml:space="preserve"> az általános iskoláknál (Hévíz, Alsópáhok) láttunk el szolgálatot a gyalogátkelőknél vigyázva gyermekeink biztonságára 21 nap alatt 84 szolgálati órában , ebből a hévízi őrs tagjaival 13 nap alatt 30 óra közös szolgálatot teljesítve. 13-án az Egyesület Felügyelő Bizottsága tartotta meg első ülését. A vizsgálat tárgya az egyesületünk első félévi működésének vizsgálata volt. A bizottság tagjai meghallgatták az Egyesület elnökének beszámolóját, majd a keletkezett dokumentumok alapján áttekintették a gazdálkodás helyzetét. A számlák lefűzve és lekönyvelve voltak. A bizottság megállapította, hogy az egyesület gazdálkodása rendben van. 15-én alsópáhokon tartották az „Aranykorúk Szüreti Fesztiválját” ahol a felvonulás útvonalát biztosítottuk közösen a hévízi őrs tagjaival. Utána pedig a sport pályán tartott műsor alatt vigyáztunk a szórakozók biztonságát. 28-án Alsópoáhokon tartották az „Aranykorúak Napját” ahol nem csak a helyszínt biztosítottuk hanem a polgárőr autóval segítettük az idős embereknek eljutni a rendezvény hejszínére, illetve segédkeztük a haza jutásban is. </w:t>
      </w:r>
      <w:r>
        <w:rPr>
          <w:b/>
          <w:bCs/>
        </w:rPr>
        <w:t>Október</w:t>
      </w:r>
      <w:r>
        <w:rPr/>
        <w:t xml:space="preserve"> 07-én Hévízen az „Aradi Vértanúk” emlékére tartott ünnepségen szolgáltunk a rendőrséggel közösen. 22-én Alsópáhokon, illetve 23-án Hévízen az 56-os hősők emlékére tartott megemlékezéseken a rendőrség tagjaival közösen vigyáztuk a méltó megemlékezésen résztvevők biztonságát. 25-én Alsópáhokon a „Közösségi ház” átadó ünnepségén teljesítettünk szolgálatot. </w:t>
      </w:r>
      <w:r>
        <w:rPr>
          <w:b/>
          <w:bCs/>
        </w:rPr>
        <w:t>November</w:t>
      </w:r>
      <w:r>
        <w:rPr/>
        <w:t xml:space="preserve"> 01-02-03-án a két település temetőinél láttunk el közös szolgálatot a rendőrség tagjaival. 10-én Hévízen a mártonnapi lampionos felvonulás útvonalának biztosításában és az utána tartott koncert helyszínén teljesítettünk szolgálatot a rendőrség tagjaival közösen. 30-án Alsópoáhokon az Adventi gyertya gyújtásnál a csali parkban és az utána a művelödési házban tartott műsor helyszínén tevékenykedtünk. </w:t>
      </w:r>
      <w:r>
        <w:rPr>
          <w:b/>
          <w:bCs/>
        </w:rPr>
        <w:t>December</w:t>
      </w:r>
      <w:r>
        <w:rPr/>
        <w:t xml:space="preserve"> 01-08-15-22-én Hévízen az Adventi gyertya gyújtások alkalmával útzárást végeztünk közösen a rendőrség tagjaival. 24-én 21-02-ig az éjféli misék alatt láttunk el járőrszolgálatot mind két településen közösen a rendőrség tagjaival elsősorban a templomok környékére fordítva nagyobb figyelmet. 30-án egyesület Felügyelő Bizottsága tartotta meg az alapszabálynak megfelelően második ellenőrzését. A bizottság meghalgatta az egyesület elnökének második félévről szóló beszámolóját. Utána a bizottság tagjai tételesen vizsgálták a keletkezett dokumentumok áttekintésével a gazdálkodás helyzetét. A vizsgálat során a bizottság hiányosságot, rendellenességet nem tapasztalt. A gazdálkodás során keletkezett szálák, bizonylatok lefűzve és lekönyvelve voltak.</w:t>
      </w:r>
    </w:p>
    <w:p>
      <w:pPr>
        <w:pStyle w:val="Normal"/>
        <w:rPr/>
      </w:pPr>
      <w:r>
        <w:rPr/>
        <w:t xml:space="preserve"> </w:t>
      </w:r>
      <w:r>
        <w:rPr/>
        <w:t>2019 évben az egyesület tagjai 5390 szolgálati órát teljesítettek ez 1 főre 204 óra/ év . Lehetőség van arra, hogy a társadalmi munkát pénzben is meglehesen határozni amelynek mértéke a mindenkori minimálbér 160-ad része ez 2019 évben 931 Ft. Egyesületünk tagjai 5393× 931= 5 018 090 Ft értékű társadalmi munkát végeztek. Bűnmegelőzési járőrszolgálat alatt a járőrautóval 14 172 km tettünk meg a két településen. A mezőőrrel 1748 szolgálati órát teljesítettünk. A rendőrséggel 1137 óra szolgálatot teljesítettünk. A rendőrséggel nagyon jó a kapcsolatunk minden hét elején a szolgálat vezetővel egyeztetjük a heti szolgálatokat. A két önkormányzattal szintén napi kapcsolatban állunk és itt is egyeztetjük a teendőket.</w:t>
      </w:r>
    </w:p>
    <w:p>
      <w:pPr>
        <w:pStyle w:val="Normal"/>
        <w:rPr/>
      </w:pPr>
      <w:r>
        <w:rPr/>
        <w:t>Kérem a képviselő testülete, hogy beszámolómat elfogadni, valamint tevékenységünket a jövőben is a lehetőségekhez mérten támogat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ópáhok. 2020.01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Tisztelettel: Urbán Zoltán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olgárör Egyesület Alsópáhok Elnö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eastAsia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                      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Old English Text MT" w:cs="Old English Text MT" w:ascii="Old English Text MT" w:hAnsi="Old English Text MT"/>
          <w:b/>
        </w:rPr>
        <w:t xml:space="preserve">         </w:t>
      </w:r>
      <w:r>
        <w:rPr>
          <w:rFonts w:cs="Old English Text MT" w:ascii="Old English Text MT" w:hAnsi="Old English Text MT"/>
          <w:b/>
        </w:rPr>
        <w:t>Polgár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>r Egyesület Alsópáhok Szolgálatösszesít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 xml:space="preserve"> 2019 év</w:t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  <w:tab/>
      </w:r>
    </w:p>
    <w:tbl>
      <w:tblPr>
        <w:tblW w:w="9435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49"/>
        <w:gridCol w:w="1237"/>
        <w:gridCol w:w="1294"/>
        <w:gridCol w:w="1288"/>
        <w:gridCol w:w="1197"/>
        <w:gridCol w:w="137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nap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uá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ebru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árciu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Áprili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áju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únius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na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nap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fő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fő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fő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fő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fő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0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6 óra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0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 óra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 óra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 óra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. rendőrséggel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 óra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 óra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 óra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.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 óra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óra.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1260"/>
        <w:gridCol w:w="1378"/>
        <w:gridCol w:w="1127"/>
        <w:gridCol w:w="1246"/>
        <w:gridCol w:w="155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nap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úl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gusztu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eptembe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któb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vembe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fő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fő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 fő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fő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fő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 ór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1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szolgál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ór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óra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évízi őrs tagjaiva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 ór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 óra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zőőrre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 ór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. közö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 óra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 ó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</w:t>
      </w:r>
      <w:r>
        <w:rPr>
          <w:rFonts w:cs="Old English Text MT" w:ascii="Old English Text MT" w:hAnsi="Old English Text MT"/>
          <w:b/>
          <w:bCs/>
        </w:rPr>
        <w:t>2019 év összesen</w:t>
      </w:r>
    </w:p>
    <w:tbl>
      <w:tblPr>
        <w:tblW w:w="7195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65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 na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1 nap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étszám/ fő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5 fő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eső szolgálati órák száma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96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ok részére.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 szolgála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7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7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 szolgála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elemmel közö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atallal közö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0 óra.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</w:t>
      </w:r>
      <w:r>
        <w:rPr>
          <w:rFonts w:eastAsia="Old English Text MT" w:cs="Old English Text MT" w:ascii="Old English Text MT" w:hAnsi="Old English Text MT"/>
          <w:b/>
          <w:bCs/>
        </w:rPr>
        <w:t xml:space="preserve"> </w:t>
      </w:r>
      <w:r>
        <w:rPr>
          <w:rFonts w:cs="Old English Text MT" w:ascii="Old English Text MT" w:hAnsi="Old English Text MT"/>
          <w:b/>
          <w:bCs/>
        </w:rPr>
        <w:t xml:space="preserve">Hévízi </w:t>
      </w:r>
      <w:r>
        <w:rPr>
          <w:rFonts w:cs="Cambria" w:ascii="Cambria" w:hAnsi="Cambria"/>
          <w:b/>
          <w:bCs/>
        </w:rPr>
        <w:t>ő</w:t>
      </w:r>
      <w:r>
        <w:rPr>
          <w:rFonts w:cs="Old English Text MT" w:ascii="Old English Text MT" w:hAnsi="Old English Text MT"/>
          <w:b/>
          <w:bCs/>
        </w:rPr>
        <w:t>rs tagjaival közös szolgálatok 2019 év.</w:t>
      </w:r>
    </w:p>
    <w:tbl>
      <w:tblPr>
        <w:tblW w:w="9790" w:type="dxa"/>
        <w:jc w:val="left"/>
        <w:tblInd w:w="-3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0"/>
        <w:gridCol w:w="763"/>
        <w:gridCol w:w="1162"/>
        <w:gridCol w:w="1400"/>
        <w:gridCol w:w="1025"/>
        <w:gridCol w:w="750"/>
        <w:gridCol w:w="2940"/>
      </w:tblGrid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</w:rPr>
            </w:pPr>
            <w:r>
              <w:rPr>
                <w:b/>
                <w:bCs/>
              </w:rPr>
              <w:t>2019 év összesen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ő rendőr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ő polgárőr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lkalo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ézkedések              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Rendezvény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431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8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0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Közös járőr (rendőrségi járőrautóval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5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66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4 gk. ellenőrzé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5 figyelmezteté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3 háziőrizetes ellenőrzé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5 segítségnyújtá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 helyszin bírság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2 igazoltatás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Közös járőr (járőrautó, </w:t>
            </w:r>
          </w:p>
          <w:p>
            <w:pPr>
              <w:pStyle w:val="Normal"/>
              <w:suppressLineNumbers/>
              <w:rPr/>
            </w:pPr>
            <w:r>
              <w:rPr/>
              <w:t>polgárőr autó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579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5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9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32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87 igazoltatá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52 gk. ellenőrzé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6 helyszín bírság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2 figyelmezteté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6 segítségnyújtás</w:t>
            </w:r>
          </w:p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5 előállítás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Iskola érdekében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Temetői szolgálat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4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Old English Text MT" w:cs="Old English Text MT" w:ascii="Old English Text MT" w:hAnsi="Old English Text MT"/>
        </w:rPr>
        <w:t xml:space="preserve">  </w:t>
      </w:r>
      <w:r>
        <w:rPr>
          <w:rFonts w:cs="Old English Text MT" w:ascii="Old English Text MT" w:hAnsi="Old English Text MT"/>
          <w:b/>
          <w:bCs/>
        </w:rPr>
        <w:t>Éves összesít</w:t>
      </w:r>
      <w:r>
        <w:rPr>
          <w:rFonts w:cs="Cambria" w:ascii="Cambria" w:hAnsi="Cambria"/>
          <w:b/>
          <w:bCs/>
        </w:rPr>
        <w:t>ő</w:t>
      </w:r>
      <w:r>
        <w:rPr>
          <w:rFonts w:cs="Old English Text MT" w:ascii="Old English Text MT" w:hAnsi="Old English Text MT"/>
          <w:b/>
          <w:bCs/>
        </w:rPr>
        <w:t xml:space="preserve"> 2019 év</w:t>
      </w:r>
    </w:p>
    <w:tbl>
      <w:tblPr>
        <w:tblW w:w="793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62"/>
        <w:gridCol w:w="1099"/>
        <w:gridCol w:w="1215"/>
        <w:gridCol w:w="1095"/>
        <w:gridCol w:w="139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gyed év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V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nér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állítás.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ad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jelent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at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ségnyújtá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ősegély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tmenté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cselekmény megakadályozása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 segítése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Polgárőr Egyesület Alsópáhok 2019. évi tevékenységéről szóló tájékoztatóját tudomásul veszi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ld English Text MT">
    <w:charset w:val="00"/>
    <w:family w:val="script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ahokpolgar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Polgárőr Egyesület</dc:creator>
  <dc:description/>
  <cp:keywords/>
  <dc:language>en-US</dc:language>
  <cp:lastModifiedBy>Lajkó Erzsébet Márta</cp:lastModifiedBy>
  <cp:lastPrinted>2013-12-13T10:52:00Z</cp:lastPrinted>
  <dcterms:modified xsi:type="dcterms:W3CDTF">2020-02-11T09:38:00Z</dcterms:modified>
  <cp:revision>16</cp:revision>
  <dc:subject/>
  <dc:title>                             Polgárőr Egyesület Alsópáhok Szolgálatösszesítő 2013 év</dc:title>
</cp:coreProperties>
</file>